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 Loving Memory of Our Dear Friend Boxer</w:t>
      </w:r>
    </w:p>
    <w:p>
      <w:pPr>
        <w:pStyle w:val="Normal"/>
        <w:jc w:val="center"/>
        <w:rPr>
          <w:b/>
          <w:b/>
          <w:sz w:val="28"/>
          <w:szCs w:val="28"/>
        </w:rPr>
      </w:pPr>
      <w:r>
        <w:rPr>
          <w:b/>
          <w:sz w:val="28"/>
          <w:szCs w:val="28"/>
        </w:rPr>
        <w:t>By:  Benjamin</w:t>
      </w:r>
    </w:p>
    <w:p>
      <w:pPr>
        <w:pStyle w:val="Normal"/>
        <w:ind w:firstLine="720"/>
        <w:rPr/>
      </w:pPr>
      <w:r>
        <w:rPr/>
        <w:t xml:space="preserve">A beloved and faithful friend to all of the animals on the farm had recently passed away.  Boxer was about 12 years old when he died.  He had fallen and collapsed to the ground and couldn’t get up.  He was supposed to be sent to the animal hospital, but later all the animals realized Boxer was actually sent to the slaughter house.  He will be missed by the survivors Clover, and Benjamin.  Boxer lived a fair life and worked harder than twenty men put together.  He was well respected and very notorious for the phrases, “I will work harder, and also “Comrade Napoleon is always right.”  Since Boxer was so devoted and dedicated to do anything he could for Comrade Napoleon, he shouldn’t have been sent to the Slaughter house by Napoleon.  There is now a grave sight with a decorative wreath on it in honor and respect of Boxer.  He will be missed by many, and is still loved by a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41:00Z</dcterms:created>
  <dc:creator>CCSD</dc:creator>
  <dc:description/>
  <cp:keywords/>
  <dc:language>en-US</dc:language>
  <cp:lastModifiedBy>CCSD</cp:lastModifiedBy>
  <dcterms:modified xsi:type="dcterms:W3CDTF">2009-04-22T18:09:00Z</dcterms:modified>
  <cp:revision>1</cp:revision>
  <dc:subject/>
  <dc:title>In Loving Memory of Our Dear Friend Boxer</dc:title>
</cp:coreProperties>
</file>